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07014535"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56042971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